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ПАСПОРТ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й программы Ейского городского поселения Ей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«Развитие жилищно-коммунального хозяйства на 2026-2031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 (при налич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лищно-коммунального хозяйства администрации Ейского городского поселения Ейского района, управление имущественных и земельных отношений администрации Ейского городского поселения Ейского района, муниципальное казенное учреждение Ейского городского поселения Ейского района «Центр городского хозяйства», муниципальное бюджетное учреждение Ейского городского поселения Ейского района «Комбинат коммунально-бытовых услуг», муниципальное казенное учреждение культуры Ейского городского поселения Ейского района «Парк культуры и отдыха имени И.М. Поддубного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 (при налич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ые целевые программы (при налич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омплексное восстановление эксплуатационных характеристик муниципального жилого фонда;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сохранности жилищного фонда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эффективных механизмов управления жилищным фонд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2"/>
                <w:sz w:val="26"/>
                <w:szCs w:val="26"/>
              </w:rPr>
              <w:t xml:space="preserve">обеспечение бесперебойного и </w:t>
            </w:r>
            <w:r>
              <w:rPr>
                <w:sz w:val="26"/>
                <w:szCs w:val="26"/>
              </w:rPr>
              <w:t>качественного водоснабжения и водоотведения потребителей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санитарного и экологического состояния города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благоприятной для проживания и хозяйствования среды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Style w:val="11"/>
                <w:sz w:val="26"/>
                <w:szCs w:val="26"/>
              </w:rPr>
              <w:t>создание благоприятной и комфортной среды для проживания населения,</w:t>
            </w:r>
            <w:r>
              <w:rPr>
                <w:sz w:val="26"/>
                <w:szCs w:val="26"/>
              </w:rPr>
              <w:t xml:space="preserve"> обеспечение восстановления, сохранения и устойчивого развития озелененных территорий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качества содержания мест захоронений Ейского городского поселения Ейского района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предоставления услуг электроснабжения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и повышение качества уровня жизни граждан, привлекательности территории, поддержание и улучшение эстетического состояния территории Ейского городского поселения Ейского района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качественной и бесперебойной работы системы уличного освещения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держание территории городского пляжа; увеличение доходной части бюджета Ейского городского поселения Ейского района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функций органов местного самоуправления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функций муниципальных учреждений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шение вопросов, связанных с деятельностью по обработке, утилизации, обезвреживанию, захоронению твердых коммунальных отход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shd w:fill="FFFFFF" w:val="clear"/>
              </w:rPr>
              <w:t>решение вопросов, связанных с организацией ритуальных услу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состояния муниципального жилого фонда в соответствие с действующими требованиями нормативно-технических документов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сроков эксплуатации жилищного фонда в Ейском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нение обязательств по уплате взносов на капитальный ремонт общего имущества многоквартирных домов в рамках Жилищного кодекса РФ.</w:t>
            </w:r>
          </w:p>
          <w:p>
            <w:pPr>
              <w:pStyle w:val="Normal"/>
              <w:suppressAutoHyphens w:val="true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 xml:space="preserve"> проведение ремонтных работ сетей водоснабжения и водоотведения, ремонт и приобретение оборудования, используемого на сетях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приятий по санитарному содержанию и уборке территор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о мест массового пребывания населения; оформление площадей, парков, скверов и улиц города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объема зеленых насаждений, обеспечение разнообразия оформления площадей, парков, скверов, бульваров и улиц, уход и содержание зеленых насаждений, уход за цветниками из многолетников и однолетников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работ по санитарной очистке и благоустройству кладбищ с соблюдением санитарно-эпидемиологических и экологических норм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мероприятий по реконструкции и модернизации электрических сетей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уровня благоустройства мест массового пребывания населения, обеспечение оформления площадей, парков, скверов и улиц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мероприятий по содержанию и техническому обслуживанию уличного освещения территор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мероприятий по содержанию территории городского пляжа; предоставление в аренду торговых точек на территории городского пляжа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уществление выплат персоналу в целях обеспечения выполнения функций муниципальными органами; закупка товаров, работ и услуг для муниципальных нужд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уществление выплат персоналу в целях обеспечения выполнения функций муниципальными учреждениям; закупка товаров, работ и услуг для муниципальных нужд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мероприятий по обработке, утилизации, обезвреживанию, захоронению твердых коммунальных отход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мероприятий по организации ритуальных услуг на территории Ейского городского поселения Ейск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щадь отремонтированного муниципального жилищного фон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уществление платы за управление и содержание общего имущества многоквартирных домов, проведение технического обследования, инвентаризация и паспортизация, изготовление проектов переустройства и переоборудования муниципального жилого фонда, кадастровые работы для внесения в государственный кадастр недвижимости в отношении объектов муниципального жилого фонда, оплата коммунальной услуги теплоснабжения (отопление) жилых помещ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многоквартирных домов, в которых проведены работы по капитальному ремонт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щадь жилых помещений, находящихся в муниципальной собственности, за которую производятся взносы на капитальный ремонт общего имущества многоквартирных дом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color w:val="0070C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ощадь нежилых помещений, находящихся в муниципальной собственности, за которую производятся взносы на капитальный ремонт общего имущества многоквартирных дом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отяженность отремонтированных сетей водоснабжения и водоотведения в </w:t>
              <w:br/>
              <w:t>г. Ейск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отремонтированных смотровых колодце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городских территорий (улицы, детские площадки, парки, скверы, территория пляжа, лимана и отдельных территорий), охваченных работами по санитарному содержанию и убор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ликвидация стихийных свалок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качка ливневых вод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чистка ливневых канав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работ по очистке кромки проезжей части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памятников, обелисков, памятных знаков, малых архитектурных форм, фонтанов, детских и спортивных площадок на территории Ейского городского поселения Ейского района, охваченных работами по текущему ремонту, техническому обслуживанию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количество объектов на территории ЕгпЕр, на которых проведено техническое и аварийное обслуживание газового оборудования; 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работ по техническому обслуживанию электрооборудования ливневой канализационной насосной станции (далее – КНС)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приобретенных и установленных малых архитектурных форм;</w:t>
            </w:r>
          </w:p>
          <w:p>
            <w:pPr>
              <w:pStyle w:val="Normal"/>
              <w:suppressAutoHyphens w:val="true"/>
              <w:jc w:val="both"/>
              <w:rPr>
                <w:color w:val="EE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риобретенных и установленных детских игровых и спортивных площадок на территории ЕгпЕр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держание зеленых насаждений на территории г. Ейска (валка и обрезка деревьев,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адка цветов, посадка деревьев и кустарников, покос травы, количество выданных порубочных билетов)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щадь кладбищ Ейского городского поселения Ейского района, охваченная работами (услугами) по санитарной уборке и содержанию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лата услуг по водоснабжению кладбища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риобретенных баннеров и табличек для обозначения нумерации секторов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ём потребленной электроэнергии для уличного освещения территории ЕгпЕр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тяженность сетей уличного освещения поселков, г. Ейска и отдельных улиц Ейского городского поселения Ейского района, охваченных работами (услугами) по техническому обслуживанию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щадь территории городского пляжа, охваченная мероприятиями по содержанию территории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налоговые поступления в городской бюджет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деятельности (оказание услуг) муниципальных учреждений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казание услуг по погребению безродных, невостребованных и неопознанных умерших (погибших), на территории Ейского городского поселения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оказание услуг по транспортировке в морг безродных, невостребованных и неопознанных умерших (погибших), в том числе с места их обнаружения или происшествия на территории Ейского городского поселения Ейск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ритетные проекты и/или/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2031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ём финансирования муниципальной программы составит 1 296 098,2 тыс. рублей, в т.ч.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6 год – 202 407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95 799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196 999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233 630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33 630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– 233 630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из бюджетов вышестоящего уровня не предусмотрено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385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55"/>
      </w:tblGrid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Ейского городского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еления Ейского                                                                                         В.В. Першин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45:00Z</dcterms:created>
  <dc:creator>u11_03</dc:creator>
  <dc:description/>
  <cp:keywords/>
  <dc:language>en-US</dc:language>
  <cp:lastModifiedBy>User11</cp:lastModifiedBy>
  <cp:lastPrinted>2025-11-07T15:15:00Z</cp:lastPrinted>
  <dcterms:modified xsi:type="dcterms:W3CDTF">2025-11-07T12:16:00Z</dcterms:modified>
  <cp:revision>48</cp:revision>
  <dc:subject/>
  <dc:title>ГЛАВА АДМИНИСТРАЦИИ (ГУБЕРНАТОР) КРАСНОДАРСКОГО КРАЯ</dc:title>
</cp:coreProperties>
</file>